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</w:t>
            </w:r>
            <w:r>
              <w:rPr>
                <w:color w:val="0000FF"/>
              </w:rPr>
              <w:t>2A(G701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F0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02</w:t>
            </w:r>
            <w:r>
              <w:rPr>
                <w:b/>
                <w:bCs/>
              </w:rPr>
              <w:t>/06/2004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488C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Elite 1600 Post Error with USB Keyboard &amp; Mouse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2</w:t>
            </w:r>
            <w:r>
              <w:rPr>
                <w:b/>
                <w:bCs/>
              </w:rPr>
              <w:t>/0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D3EC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6F79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2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BA2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Optimum each DQS channel setting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12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E2E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11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360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1</w:t>
            </w:r>
            <w:r>
              <w:rPr>
                <w:b/>
                <w:bCs/>
              </w:rPr>
              <w:t>/07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84B1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Workaround to fix System single bit ECC issu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30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BD58 </w:t>
            </w:r>
            <w:r>
              <w:rPr>
                <w:b/>
              </w:rPr>
              <w:t>h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Update BootBlock: Yes   Clear CMOS: NO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VGA BIOS: ATI Rage-XL VGA BIOS Version 4.333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SCSI BIOS: </w:t>
            </w:r>
            <w:r>
              <w:rPr>
                <w:b/>
                <w:bCs/>
                <w:kern w:val="0"/>
                <w:szCs w:val="18"/>
              </w:rPr>
              <w:t>Adaptec AIC-7902 BIOS V4.20.0S4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 xml:space="preserve">PXE ROM: </w:t>
            </w:r>
            <w:r>
              <w:rPr>
                <w:b/>
                <w:bCs/>
                <w:kern w:val="0"/>
                <w:szCs w:val="18"/>
              </w:rPr>
              <w:t>Broadcom BCM5701 2.0.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ystem fail to boot while FSB 400 processor is plugged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29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1ED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wrong 3.06 CPU spe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P table update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D</w:t>
            </w:r>
            <w:r>
              <w:rPr>
                <w:b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–  10</w:t>
            </w:r>
            <w:r>
              <w:rPr>
                <w:b/>
                <w:bCs/>
              </w:rPr>
              <w:t>/06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7A96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Single bit ECC issue while system plug with Apacer 513MB DIM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ollow “Netburst Micro-Architecture BIOS writer’s guide” for MP and ACPI tab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Support processor speed up to 3.2G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icro code upda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upport CMIC_LE Version 3.3 .</w:t>
            </w:r>
          </w:p>
          <w:p>
            <w:pPr>
              <w:pStyle w:val="Normal"/>
              <w:autoSpaceDE w:val="false"/>
              <w:ind w:left="711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  <w:t>Note: This BIOS should use command line “/b” to update boot bloc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FF0000"/>
                <w:kern w:val="0"/>
              </w:rPr>
            </w:pPr>
            <w:r>
              <w:rPr>
                <w:b/>
                <w:bCs/>
                <w:color w:val="FF0000"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D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41E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event log string “detected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“Power Unit On” messag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Display correct processor speed while system plugged into 2500\2530 cp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kern w:val="0"/>
              </w:rPr>
              <w:t>Prevent system display 3</w:t>
            </w:r>
            <w:r>
              <w:rPr>
                <w:b/>
                <w:bCs/>
                <w:kern w:val="0"/>
                <w:vertAlign w:val="superscript"/>
              </w:rPr>
              <w:t>rd</w:t>
            </w:r>
            <w:r>
              <w:rPr>
                <w:b/>
                <w:bCs/>
                <w:kern w:val="0"/>
              </w:rPr>
              <w:t xml:space="preserve"> floppy while virtual one is set in front of legacy on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“Enter” key fail to work while system enter LSI SCSI card via RD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delay for a long time while ARMC card is inserted and legacy USB is enabl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0 stepping processor sup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isplay L3 cache information in setup menu and update SMBIOS type 7 structu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BIOS unconditionally fail to view BMC FW version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end system UUID to BMC during BIOS pos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icro code update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C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CE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upport BMC new SEL – voltage, pci error slot, watchdog number, power uni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Hide onboard VGA when ARMC is plugged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52A BIOS 1A01 ~ 3C05 release history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23507008"/>
            <w:bookmarkStart w:id="1" w:name="_1114327918"/>
            <w:bookmarkEnd w:id="0"/>
            <w:bookmarkEnd w:id="1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1027108069" r:id="rId2"/>
              </w:objec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新細明體;PMingLiU" w:cs="Times New Roman"/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1">
    <w:name w:val="WW8Num44z1"/>
    <w:qFormat/>
    <w:rPr>
      <w:rFonts w:ascii="Times New Roman" w:hAnsi="Times New Roman" w:eastAsia="新細明體;PMingLiU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04:00Z</dcterms:created>
  <dc:creator>Akey</dc:creator>
  <dc:description/>
  <dc:language>en-US</dc:language>
  <cp:lastModifiedBy>Jason Wang</cp:lastModifiedBy>
  <dcterms:modified xsi:type="dcterms:W3CDTF">2004-02-06T12:27:00Z</dcterms:modified>
  <cp:revision>50</cp:revision>
  <dc:subject/>
  <dc:title>S53(G510) BIOS Release Note</dc:title>
</cp:coreProperties>
</file>